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 Diego Unified School Distric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ice of Language Acquisi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English Language Proficiency Indicato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LDPI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Background Inform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CELDT is a standardized assessment that provides </w:t>
      </w:r>
      <w:r>
        <w:rPr>
          <w:rFonts w:cs="Comic Sans MS" w:ascii="Comic Sans MS" w:hAnsi="Comic Sans MS"/>
          <w:u w:val="single"/>
        </w:rPr>
        <w:t>yearly information</w:t>
      </w:r>
      <w:r>
        <w:rPr>
          <w:rFonts w:cs="Comic Sans MS" w:ascii="Comic Sans MS" w:hAnsi="Comic Sans MS"/>
        </w:rPr>
        <w:t xml:space="preserve"> about an English learners progress in language develop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The ELDPI was developed in response to teacher requests and a need for a tool that would provide </w:t>
      </w:r>
      <w:r>
        <w:rPr>
          <w:rFonts w:cs="Comic Sans MS" w:ascii="Comic Sans MS" w:hAnsi="Comic Sans MS"/>
          <w:u w:val="single"/>
        </w:rPr>
        <w:t>current, ongoing information</w:t>
      </w:r>
      <w:r>
        <w:rPr>
          <w:rFonts w:cs="Comic Sans MS" w:ascii="Comic Sans MS" w:hAnsi="Comic Sans MS"/>
        </w:rPr>
        <w:t xml:space="preserve"> regarding English learner’s progress in acquiring Englis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The ELDPI defines </w:t>
      </w:r>
      <w:r>
        <w:rPr>
          <w:rFonts w:cs="Comic Sans MS" w:ascii="Comic Sans MS" w:hAnsi="Comic Sans MS"/>
          <w:u w:val="single"/>
        </w:rPr>
        <w:t>essential characteristics</w:t>
      </w:r>
      <w:r>
        <w:rPr>
          <w:rFonts w:cs="Comic Sans MS" w:ascii="Comic Sans MS" w:hAnsi="Comic Sans MS"/>
        </w:rPr>
        <w:t xml:space="preserve"> that students should be demonstrating as they progress through the various stages of language acquisition.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a checklist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characteristics may not be evident in a single work sample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s do not fall neatly into one phase; there may be evidence of characteristics across two phas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Purpose of the ELDPI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DPI is a tool that teachers can use to assess and monitor how students are acquiring and using language across the curriculum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DPI is also a tool to guide and inform instructional decisions about what students need next for their on-going language development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irms teacher observations about language development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sts in examining more closely wonderings you may have about an English learner’s language development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DPI can be applied to both written and oral language samples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DPI should be included in the process and practice of examining student work on a regular ba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The ELDPI and Standards Based Report Card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DPI will be used to review a current, existing body of evidence for an English learner.  (There is no need to collect additional pieces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ubrics assist you in determining progress towards meeting the standard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DPI assists you in determining how students are acquiring and using language in their efforts towards meeting grade level standard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31:00Z</dcterms:created>
  <dc:creator>122790</dc:creator>
  <dc:description/>
  <cp:keywords/>
  <dc:language>en-US</dc:language>
  <cp:lastModifiedBy>122790</cp:lastModifiedBy>
  <cp:lastPrinted>2008-05-19T22:14:00Z</cp:lastPrinted>
  <dcterms:modified xsi:type="dcterms:W3CDTF">2008-11-03T17:31:00Z</dcterms:modified>
  <cp:revision>2</cp:revision>
  <dc:subject/>
  <dc:title>San Diego Unified School District</dc:title>
</cp:coreProperties>
</file>